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8"/>
          <w:szCs w:val="28"/>
        </w:rPr>
        <w:t>UCHWAŁA NR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348/XXI/2012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4"/>
          <w:szCs w:val="24"/>
        </w:rPr>
        <w:t>Rady Miasta Płock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</w:rPr>
        <w:t>z dnia 27 marca 2012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 sprawie: przyjęcia „Programu opieki nad zwierzętami bezdomnymi oraz zapobiegania bezdomności zwierząt na terenie Gminy – Miasto Płock w roku 2012”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0" w:right="0" w:firstLine="51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Na podstawie art. 18 ust. 2 pkt 15 ustawy z dnia 8 marca 1990 r. o samorządzie gminnym (Dz. U. z 2001 r. Nr 142, poz. 1591, z późn. zm.</w:t>
      </w: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) i art. 11a ustawy z dnia 21 sierpnia 1997 r. o ochronie zwierząt (Dz. U. z 2003 r. Nr 106, poz. 1002, z późn. zm.) Rada Miasta Płocka uchwala, co następuje:</w:t>
      </w:r>
    </w:p>
    <w:p>
      <w:pPr>
        <w:pStyle w:val="Normal"/>
        <w:spacing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1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Przyjmuje się „Program opieki nad zwierzętami bezdomnymi oraz zapobiegania bezdomności zwierząt na terenie Gminy – Miasto Płock w roku 2012”, stanowiący załącznik do uchwały.</w:t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Traci moc uchwała nr 111/IX/2011 z dnia 19 kwietnia 2011 r. w sprawie przyjęcia „Programu zapobiegania bezdomności zwierząt na terenie Gminy – Miasto Płock”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Wykonanie uchwały powierza się Prezydentowi Miasta Płocka.</w:t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ind w:left="0" w:right="0" w:firstLine="4680"/>
        <w:jc w:val="both"/>
        <w:rPr>
          <w:rFonts w:ascii="Verdana" w:hAnsi="Verdana" w:cs="Verdana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§ 4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position w:val="0"/>
          <w:sz w:val="22"/>
          <w:sz w:val="22"/>
          <w:szCs w:val="22"/>
          <w:vertAlign w:val="baseline"/>
        </w:rPr>
        <w:t>1. Uchwała podlega ogłoszeniu w Dzienniku Urzędowym Województwa Mazowieckiego.</w:t>
      </w:r>
    </w:p>
    <w:p>
      <w:pPr>
        <w:pStyle w:val="Normal"/>
        <w:tabs>
          <w:tab w:val="clear" w:pos="720"/>
          <w:tab w:val="left" w:pos="513" w:leader="none"/>
        </w:tabs>
        <w:spacing w:lineRule="atLeast" w:line="100" w:before="0" w:after="0"/>
        <w:jc w:val="both"/>
        <w:rPr>
          <w:rFonts w:ascii="Verdana" w:hAnsi="Verdana" w:eastAsia="Times New Roman" w:cs="Verdana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  <w:t>2. Uchwała wchodzi w życie po upływie 14 dni od dnia jej ogłoszenia.</w:t>
      </w:r>
    </w:p>
    <w:p>
      <w:pPr>
        <w:pStyle w:val="Normal"/>
        <w:shd w:fill="FFFFFF" w:val="clear"/>
        <w:spacing w:lineRule="exact" w:line="274" w:before="202" w:after="0"/>
        <w:ind w:left="0" w:right="5" w:firstLine="5100"/>
        <w:jc w:val="both"/>
        <w:rPr>
          <w:rFonts w:ascii="Verdana" w:hAnsi="Verdana" w:eastAsia="Times New Roman" w:cs="Verdana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firstLine="5100"/>
        <w:jc w:val="both"/>
        <w:rPr>
          <w:rFonts w:ascii="Verdana" w:hAnsi="Verdana" w:eastAsia="Times New Roman" w:cs="Verdana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iCs/>
          <w:color w:val="auto"/>
          <w:sz w:val="22"/>
          <w:szCs w:val="22"/>
          <w:lang w:val="pl-PL" w:eastAsia="zxx" w:bidi="ar-SA"/>
        </w:rPr>
        <w:t xml:space="preserve">Przewodniczący Rady Miasta </w:t>
      </w:r>
    </w:p>
    <w:p>
      <w:pPr>
        <w:pStyle w:val="Normal"/>
        <w:shd w:fill="FFFFFF" w:val="clear"/>
        <w:spacing w:lineRule="exact" w:line="274" w:before="202" w:after="0"/>
        <w:ind w:left="0" w:right="5" w:firstLine="5100"/>
        <w:jc w:val="both"/>
        <w:rPr>
          <w:rFonts w:ascii="Verdana" w:hAnsi="Verdana" w:eastAsia="Times New Roman" w:cs="Verdana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firstLine="5775"/>
        <w:jc w:val="both"/>
        <w:rPr>
          <w:rFonts w:ascii="Arial" w:hAnsi="Arial" w:eastAsia="Times New Roman" w:cs="Arial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iCs/>
          <w:color w:val="auto"/>
          <w:sz w:val="22"/>
          <w:szCs w:val="22"/>
          <w:lang w:val="pl-PL" w:eastAsia="zxx" w:bidi="ar-SA"/>
        </w:rPr>
        <w:t>Artur Jaroszewski</w:t>
      </w:r>
    </w:p>
    <w:p>
      <w:pPr>
        <w:pStyle w:val="Normal"/>
        <w:shd w:fill="FFFFFF" w:val="clear"/>
        <w:spacing w:lineRule="exact" w:line="274" w:before="202" w:after="0"/>
        <w:ind w:left="0" w:right="5" w:hanging="0"/>
        <w:jc w:val="both"/>
        <w:rPr>
          <w:rFonts w:ascii="Arial" w:hAnsi="Arial" w:eastAsia="Times New Roman" w:cs="Arial"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hanging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8"/>
          <w:szCs w:val="18"/>
          <w:lang w:val="pl-PL" w:eastAsia="zxx" w:bidi="ar-SA"/>
        </w:rPr>
        <w:tab/>
        <w:t xml:space="preserve"> 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 w:before="202" w:after="0"/>
        <w:ind w:left="0" w:right="5" w:firstLine="504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Normal"/>
        <w:shd w:fill="FFFFFF" w:val="clear"/>
        <w:spacing w:lineRule="exact" w:line="274" w:before="202" w:after="0"/>
        <w:ind w:left="0" w:right="5" w:firstLine="504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Załącznik do uchwały nr 348/XXI/2012</w:t>
      </w:r>
    </w:p>
    <w:p>
      <w:pPr>
        <w:pStyle w:val="Normal"/>
        <w:shd w:fill="FFFFFF" w:val="clear"/>
        <w:spacing w:lineRule="atLeast" w:line="274" w:before="0" w:after="0"/>
        <w:ind w:left="0" w:right="-12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ab/>
        <w:tab/>
        <w:tab/>
        <w:tab/>
        <w:tab/>
        <w:tab/>
        <w:tab/>
        <w:t xml:space="preserve">Rady Miasta Płocka z dnia 27 marca 2012 roku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 </w:t>
      </w:r>
    </w:p>
    <w:p>
      <w:pPr>
        <w:pStyle w:val="Normal"/>
        <w:shd w:fill="FFFFFF" w:val="clear"/>
        <w:spacing w:before="235" w:after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rogram opieki nad zwierzętami bezdomnymi oraz zapobiegania bezdomności zwierząt na terenie Gminy – Miasto Płock w roku 2012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Rozdział I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stanowienia ogólne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.</w:t>
      </w:r>
    </w:p>
    <w:p>
      <w:pPr>
        <w:pStyle w:val="Normal"/>
        <w:shd w:fill="FFFFFF" w:val="clear"/>
        <w:spacing w:lineRule="exact" w:line="278" w:before="24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ogramem opieki nad zwierzętami bezdomnymi oraz zapobiegania bezdomności zwierząt na terenie Gminy - Miasto Płock w roku 2012, są objęte zwierzęta bezdomne,  koty wolno żyjące oraz zwierzęta gospodarskie, przebywające w granicach administracyjnych Gminy - Miasto Płock.</w:t>
      </w:r>
    </w:p>
    <w:p>
      <w:pPr>
        <w:pStyle w:val="Normal"/>
        <w:shd w:fill="FFFFFF" w:val="clear"/>
        <w:spacing w:before="230" w:after="0"/>
        <w:ind w:left="5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2.</w:t>
      </w:r>
    </w:p>
    <w:p>
      <w:pPr>
        <w:pStyle w:val="Normal"/>
        <w:shd w:fill="FFFFFF" w:val="clear"/>
        <w:spacing w:lineRule="exact" w:line="274" w:before="235" w:after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Ilekroć w Programie jest mowa o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rzędzie, należy przez to rozumieć Urząd Miasta Płocka, jednostkę organizacyjną, przy pomocy której Prezydent Miasta Płocka wykonuje zadania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dziale Gospodarki Mieniem Komunalnym, należy przez to rozumieć Wydział Gospodarki Mieniem Komunalnym Urzędu Miasta Płocka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chronisku, należy przez to rozumieć Schronisko dla Zwierząt w Płocku przy ul. Parowej, prowadzone przez przedsiębiorstwo SITA  Płocka Gospodarka Komunalna Sp. z o.o.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raży Miejskiej, należy przez to rozumieć Straż Miejską w Płocku, jednostkę organizacyjną Gminy – Miasto Płock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piekunie społecznym, należy przez to rozumieć osobę, która sprawuje opiekę nad zwierzęciem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wierzętach bezdomnych, należy przez to rozumieć zwierzęta, o których mowa w art. 4 pkt. 16 ustawy z dnia 21 sierpnia 1997 r. o ochronie zwierząt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tach wolno żyjących, należy przez to rozumieć koty nieudomowione, żyjące w warunkach niezależnych od człowiek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20" w:leader="none"/>
        </w:tabs>
        <w:spacing w:lineRule="exact" w:line="274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rogramie, należy przez to rozumieć niniejszy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Program opieki nad zwierzętami bezdomnymi oraz zapobiegania bezdomności zwierząt na terenie Gminy – Miasto Płock w roku 2012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30" w:after="0"/>
        <w:jc w:val="center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3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1. Koordynatorem Programu jest Prezydent Miasta Płocka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2. Realizatorami Program</w:t>
      </w:r>
      <w:r>
        <w:rPr>
          <w:rFonts w:cs="Arial" w:ascii="Arial" w:hAnsi="Arial"/>
          <w:lang w:val="pl-PL" w:eastAsia="zxx" w:bidi="ar-SA"/>
        </w:rPr>
        <w:t>u są:</w:t>
      </w:r>
    </w:p>
    <w:p>
      <w:pPr>
        <w:pStyle w:val="Normal"/>
        <w:shd w:fill="FFFFFF" w:val="clear"/>
        <w:spacing w:lineRule="exact" w:line="274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)</w:t>
        <w:tab/>
        <w:t>na poziomie Gminy – Miasto Płock – Prezydent Miasta Płocka, za pośrednictwem Wydziału Gospodarki Mieniem Komunalnym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chronisko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raż Miejska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" w:hanging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organizacje pozarządowe, których celem statutowym jest ochrona zwierząt. </w:t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Rozdział II </w:t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2424" w:right="2419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le Programu</w:t>
      </w:r>
    </w:p>
    <w:p>
      <w:pPr>
        <w:pStyle w:val="Normal"/>
        <w:shd w:fill="FFFFFF" w:val="clear"/>
        <w:spacing w:before="230" w:after="0"/>
        <w:jc w:val="center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4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Celami Programu są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pewnienie bezdomnym zwierzętom miejsca w Schronisku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opieka nad wolno żyjącymi kotami, w tym ich dokarmianie;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dławianie bezdomnych zwierząt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bligatoryjna sterylizacja albo kastracja zwierząt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oszukiwanie właścicieli dla bezdomnych zwierząt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sypianie chorych ślepych miotów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skazanie gospodarstwa rolnego w celu zapewnienia miejsca dla zwierząt gospodarskich;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pewnienie całodobowej opieki weterynaryjnej w przypadkach zdarzeń drogowych z udziałem zwierząt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Rozdział III</w:t>
      </w:r>
    </w:p>
    <w:p>
      <w:pPr>
        <w:pStyle w:val="Normal"/>
        <w:shd w:fill="FFFFFF" w:val="clear"/>
        <w:spacing w:lineRule="exact" w:line="274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2424" w:right="2419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Ograniczanie populacji bezdomnych zwierząt</w:t>
      </w:r>
    </w:p>
    <w:p>
      <w:pPr>
        <w:pStyle w:val="Normal"/>
        <w:shd w:fill="FFFFFF" w:val="clear"/>
        <w:spacing w:lineRule="atLeast" w:line="274" w:before="0" w:after="0"/>
        <w:ind w:left="2424" w:right="2419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5.</w:t>
      </w:r>
    </w:p>
    <w:p>
      <w:pPr>
        <w:pStyle w:val="Normal"/>
        <w:shd w:fill="FFFFFF" w:val="clear"/>
        <w:spacing w:lineRule="atLeast" w:line="274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graniczanie populacji bezdomnych zwierząt poprzez sterylizację i kastrację zwierząt bezdomnych, w szczególności psów i kotów,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obligatoryjne przeprowadzanie zabiegów sterylizacji i kastracji zwierząt przyjętych do Schroniska, z wyjątkiem zwierząt, u których istnieją przeciwwskazania do wykonania tych zabiegów, z uwagi na stan zdrowia i/lub wiek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1080" w:right="0" w:hanging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Wydział Gospodarki Mieniem Komunalnym poprzez:</w:t>
      </w:r>
    </w:p>
    <w:p>
      <w:pPr>
        <w:pStyle w:val="Normal"/>
        <w:shd w:fill="FFFFFF" w:val="clear"/>
        <w:spacing w:lineRule="exact" w:line="274"/>
        <w:ind w:left="1088" w:right="0" w:hanging="425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a) wydawanie opiekunom społecznym skierowań na zabiegi sterylizacji i kastracji w przychodni weterynaryjnej, z którą Gmina - Miasto Płock zawarła stosowną umowę; wzór skierowania stanowi załącznik nr 1 do Programu,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b) prowadzenie akcji zachęcającej właścicieli psów i kotów do wykonywania zabiegów kastracji i sterylizacji.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6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pewnienie opieki bezdomnym zwierzętom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przyjmowanie bezdomnych zwierząt, dostarczonych przez Straż Miejską, Policję oraz mieszkańców;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2)</w:t>
        <w:tab/>
        <w:t>Wydział Kształtowania Środowiska, poprzez wskazanie  gospodarstwa rolnego w celu zapewnienia miejsca dla zwierząt gospodarskich;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3)</w:t>
        <w:tab/>
        <w:t>organizacje pozarządowe poprzez realizację zadań publicznych, obejmujących opiekę nad zwierzętami bezdomnymi.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7.</w:t>
      </w:r>
    </w:p>
    <w:p>
      <w:pPr>
        <w:pStyle w:val="Normal"/>
        <w:shd w:fill="FFFFFF" w:val="clear"/>
        <w:spacing w:lineRule="atLeast" w:line="100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Sprawowanie opieki nad kotami wolno żyjącymi, w tym ich dokarmianie realizują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1080" w:right="5" w:hanging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Wydział Gospodarki Mieniem Komunalnym poprzez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a) zakup i przyjmowanie karmy od darczyńców oraz wydawanie tej karmy opiekunom społecznym kotów wolno żyjących w okresie zimowym; wzór wniosku o przyznanie karmy dla kotów stanowi załącznik nr 2 do Programu,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b) podejmowanie interwencji w sprawach kotów wolno żyjących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125" w:right="0" w:hanging="388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rganizacje pozarządowe, poprzez realizację zadań publicznych, obejmujących     opiekę nad kotami wolno żyjącymi oraz podejmowanie interwencji w sprawach tych zwierząt.</w:t>
      </w:r>
    </w:p>
    <w:p>
      <w:pPr>
        <w:pStyle w:val="Normal"/>
        <w:shd w:fill="FFFFFF" w:val="clear"/>
        <w:spacing w:lineRule="exact" w:line="274"/>
        <w:ind w:left="1125" w:right="0" w:hanging="388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8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szukiwanie nowych właścicieli dla bezdomnych zwierząt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prowadzenie działań zmierzających do pozyskiwania nowych właścicieli i oddawania do adopcji bezdomnych zwierząt osobom zainteresowanym i zdolnym zapewnić im należyte warunki bytowania;</w:t>
      </w:r>
    </w:p>
    <w:p>
      <w:pPr>
        <w:pStyle w:val="Normal"/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2)</w:t>
        <w:tab/>
        <w:t>Wydział Gospodarki Mieniem Komunalnym, poprzez promocję adopcji zwierząt ze Schroniska oraz umieszczanie ogłoszeń o adopcji zwierząt na stronie internetowej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 w:before="0" w:after="0"/>
        <w:ind w:left="1080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rganizacje pozarządowe, poprzez prowadzenie akcji adopcyjnych i promocyjnych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9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Odławianie bezdomnych zwierząt z terenu miasta Płocka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1)</w:t>
        <w:tab/>
        <w:t>Schronisko, poprzez przewożenie do Schroniska tych zwierząt, których zachowanie wskazuje na zagrożenie życia lub zdrowia ludzi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rganizacje pozarządowe posiadające odpowiedni sprzęt oraz przeszkolonych przedstawicieli w zakresie odławiania zwierząt domowych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2. Zwierzęta odłowione przez przedstawiciela organizacji pozarządowej zostają pod opieką tej organizacji lub zostają przewiezione do Schroniska, za zgodą kierownika Schroniska.</w:t>
      </w:r>
    </w:p>
    <w:p>
      <w:pPr>
        <w:pStyle w:val="Normal"/>
        <w:shd w:fill="FFFFFF" w:val="clear"/>
        <w:spacing w:lineRule="atLeast" w:line="274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3. Schronisko przyjmuje i przechowuje zwierzęta zagubione, zabłąkane i porzucone lub z innych przyczyn bezpańskie, które w wyniku zdarzeń losowych nie są zdolne samodzielnie egzystować.</w:t>
        <w:br/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0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Zapewnienie całodobowej opieki weterynaryjnej w przypadkach zdarzeń drogowych z udziałem zwierząt bezdomnych realizuj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Przychodnia Weterynaryjna, z którą Gmina- Miasto Płock zawarła stosowną umowę.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§ 11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Usypianie ślepych miotów zwierząt realizują:</w:t>
      </w:r>
    </w:p>
    <w:p>
      <w:pPr>
        <w:pStyle w:val="Normal"/>
        <w:shd w:fill="FFFFFF" w:val="clear"/>
        <w:spacing w:lineRule="exact" w:line="274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  <w:t>1)  S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chronisko, poprzez dokonywanie przez lekarza weterynarii zabiegów usypiania ślepych miotów;</w:t>
      </w:r>
    </w:p>
    <w:p>
      <w:pPr>
        <w:pStyle w:val="Normal"/>
        <w:shd w:fill="FFFFFF" w:val="clear"/>
        <w:spacing w:lineRule="exact" w:line="274" w:before="0" w:after="0"/>
        <w:ind w:left="1080" w:right="5" w:hanging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2)  Wydział Gospodarki Mieniem Komunalnym, poprzez wydawanie skierowań do wskazanej przychodni weterynaryjnej, z którą Gmina – Miasto Płock zawarła stosowną umowę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§ 12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  <w:t>1.Osoba, która pełni funkcję opiekuna społecznego i chce uzyskać skierowanie na zabiegi sterylizacji lub kastracji kotów albo usypiania ślepych miotów, obowiązana jest do złożenia wniosku w Urzędzie Miasta Płocka Biuro Obsługi Klienta, stanowisko nr 7; wzór wniosku stanowi załącznik nr 3 do Programu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Do wniosku należy dołączyć zaświadczenie potwierdzające, że koty kierowane do zabiegu są wolno żyjące, wydane przez zarządcę lub administratora nieruchomości, Straż Miejską lub Towarzystwo Opieki nad Zwierzętami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§ 13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Utylizację padłych zwierząt realizuje Przedsiębiorstwo, z którym Gmina- Miasto Płock zawarła stosowną umowę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Rozdział IV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Edukacja mieszkańców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4.</w:t>
      </w:r>
    </w:p>
    <w:p>
      <w:pPr>
        <w:pStyle w:val="Normal"/>
        <w:shd w:fill="FFFFFF" w:val="clear"/>
        <w:spacing w:lineRule="atLeast" w:line="274" w:before="0" w:after="0"/>
        <w:ind w:left="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274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Edukację mieszkańców miasta Płocka w zakresie humanitarnego traktowania zwierząt realizuje Wydział Gospodarki Mieniem Komunalnym poprzez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ind w:left="1080" w:right="5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zachęcanie nauczycieli w szkołach i przedszkolach z terenu miasta Płocka do włączenia do treści programowych w dziedzinie ochrony środowiska, zagadnień związanych z humanitarnym traktowaniem zwierząt oraz ich prawidłową opieką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ind w:left="1080" w:right="5" w:hanging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organizowanie konkursów, prelekcji, akcji dla dzieci i młodzieży, przy współudziale organizacji pozarządowych i Straży Miejskiej, na temat humanitarnego traktowania zwierząt oraz prawidłowego zachowania się w stosunku do obcego zwierzęcia.</w:t>
      </w:r>
    </w:p>
    <w:p>
      <w:pPr>
        <w:pStyle w:val="Normal"/>
        <w:shd w:fill="FFFFFF" w:val="clear"/>
        <w:spacing w:lineRule="exact" w:line="274" w:before="235" w:after="0"/>
        <w:ind w:left="15" w:right="1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4" w:before="235" w:after="0"/>
        <w:ind w:left="15" w:right="1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Rozdział V</w:t>
      </w:r>
    </w:p>
    <w:p>
      <w:pPr>
        <w:pStyle w:val="Normal"/>
        <w:shd w:fill="FFFFFF" w:val="clear"/>
        <w:spacing w:lineRule="exact" w:line="274" w:before="235" w:after="0"/>
        <w:ind w:left="15" w:right="15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Finansowanie programu</w:t>
      </w:r>
    </w:p>
    <w:p>
      <w:pPr>
        <w:pStyle w:val="Normal"/>
        <w:shd w:fill="FFFFFF" w:val="clear"/>
        <w:spacing w:before="230" w:after="0"/>
        <w:ind w:left="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5.</w:t>
      </w:r>
    </w:p>
    <w:p>
      <w:pPr>
        <w:pStyle w:val="Normal"/>
        <w:shd w:fill="FFFFFF" w:val="clear"/>
        <w:spacing w:before="230" w:after="0"/>
        <w:ind w:left="5" w:right="0" w:hanging="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Środki finansowe na realizacje zadań wynikających z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 xml:space="preserve">Programu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w wysokości 780.940,00 (siedemset osiemdziesiąt tysięcy dziewięćset czterdzieści 00/100) złotych brutto,</w:t>
      </w: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>zabezpieczone są</w:t>
      </w: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 xml:space="preserve"> w budżecie Miasta Płocka na 2012 rok.</w:t>
      </w:r>
    </w:p>
    <w:p>
      <w:pPr>
        <w:pStyle w:val="Normal"/>
        <w:shd w:fill="FFFFFF" w:val="clear"/>
        <w:spacing w:before="230" w:after="0"/>
        <w:ind w:left="5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Środki finansowe wydatkowane będą poprzez zlecanie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0" w:after="0"/>
        <w:ind w:left="110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zadań publicznych wraz z udzieleniem dotacji, zgodnie z ustawą z dnia 24   kwietnia 2003 r. o działalności pożytku publicznego i o wolontariacie ( Dz. U. z 2010 r. Nr 234, poz. 1536, z późn. zm.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0" w:after="0"/>
        <w:ind w:left="110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świadczenia usług i dostaw, zgodnie z ustawą z dnia 29 stycznia 2004 r. - Prawo zamówień  publicznych (Dz. U. z 2010 r. Nr 113, poz. 759, z późn. zm.).</w:t>
      </w:r>
    </w:p>
    <w:p>
      <w:pPr>
        <w:pStyle w:val="Normal"/>
        <w:shd w:fill="FFFFFF" w:val="clear"/>
        <w:spacing w:lineRule="atLeast" w:line="274" w:before="0" w:after="0"/>
        <w:ind w:left="110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0" w:right="0" w:firstLine="5955"/>
        <w:jc w:val="lef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spacing w:lineRule="exact" w:line="274" w:before="240" w:after="0"/>
        <w:ind w:left="0" w:right="0" w:firstLine="595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  <w:t>Załącznik nr 1 do  Programu opieki nad</w:t>
      </w:r>
    </w:p>
    <w:p>
      <w:pPr>
        <w:pStyle w:val="Normal"/>
        <w:shd w:fill="FFFFFF" w:val="clear"/>
        <w:spacing w:before="0" w:after="0"/>
        <w:ind w:left="0" w:right="0" w:firstLine="595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 xml:space="preserve">zwierzętami bezdomnymi oraz </w:t>
      </w:r>
    </w:p>
    <w:p>
      <w:pPr>
        <w:pStyle w:val="Normal"/>
        <w:shd w:fill="FFFFFF" w:val="clear"/>
        <w:spacing w:before="0" w:after="0"/>
        <w:ind w:left="0" w:right="0" w:firstLine="595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>zapobiegania bezdomności zwierząt</w:t>
      </w:r>
    </w:p>
    <w:p>
      <w:pPr>
        <w:pStyle w:val="Normal"/>
        <w:shd w:fill="FFFFFF" w:val="clear"/>
        <w:spacing w:before="0" w:after="0"/>
        <w:ind w:left="0" w:right="0" w:firstLine="5955"/>
        <w:jc w:val="left"/>
        <w:rPr>
          <w:rFonts w:ascii="Arial" w:hAnsi="Arial" w:eastAsia="Times New Roman" w:cs="Arial"/>
          <w:b w:val="false"/>
          <w:b w:val="false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 xml:space="preserve">na terenie Gminy – Miasto Płock w </w:t>
      </w:r>
    </w:p>
    <w:p>
      <w:pPr>
        <w:pStyle w:val="Normal"/>
        <w:shd w:fill="FFFFFF" w:val="clear"/>
        <w:spacing w:lineRule="exact" w:line="274" w:before="0" w:after="0"/>
        <w:ind w:left="0" w:right="0" w:firstLine="5955"/>
        <w:jc w:val="lef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/>
          <w:iCs/>
          <w:color w:val="auto"/>
          <w:sz w:val="16"/>
          <w:szCs w:val="16"/>
          <w:lang w:val="pl-PL" w:eastAsia="zxx" w:bidi="ar-SA"/>
        </w:rPr>
        <w:t>roku 2012.</w:t>
      </w:r>
    </w:p>
    <w:p>
      <w:pPr>
        <w:pStyle w:val="Normal"/>
        <w:shd w:fill="FFFFFF" w:val="clear"/>
        <w:spacing w:lineRule="exact" w:line="274" w:before="240" w:after="0"/>
        <w:ind w:left="0" w:right="0" w:firstLine="5955"/>
        <w:jc w:val="right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Płock, dnia 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 xml:space="preserve">         Lecznica Weterynaryjna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.        ..............................................</w:t>
      </w:r>
    </w:p>
    <w:p>
      <w:pPr>
        <w:pStyle w:val="Normal"/>
        <w:shd w:fill="FFFFFF" w:val="clear"/>
        <w:spacing w:lineRule="exact" w:line="274" w:before="240" w:after="0"/>
        <w:ind w:left="5" w:right="0" w:hanging="0"/>
        <w:jc w:val="right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ind w:left="19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SKIEROWANIE</w:t>
      </w:r>
    </w:p>
    <w:p>
      <w:pPr>
        <w:pStyle w:val="Normal"/>
        <w:spacing w:lineRule="exact" w:line="274"/>
        <w:ind w:left="19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NA ZABIEG STERYLIZACJI/KASTRACJI* LUB UŚPIENIE ŚLEPEGO MIOTU*</w:t>
      </w:r>
    </w:p>
    <w:p>
      <w:pPr>
        <w:pStyle w:val="Normal"/>
        <w:spacing w:lineRule="exact" w:line="274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1"/>
          <w:szCs w:val="21"/>
          <w:lang w:val="pl-PL" w:eastAsia="zxx" w:bidi="ar-SA"/>
        </w:rPr>
        <w:t>w ramach “Programu opieki nad zwierzętami bezdomnymi oraz zapobieganie bezdomności zwierząt na terenie Gminy – Miasto Płock w roku 2012”</w:t>
      </w:r>
    </w:p>
    <w:p>
      <w:pPr>
        <w:pStyle w:val="Normal"/>
        <w:spacing w:lineRule="exact" w:line="274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Niniejszym kieruję bezdomne/wolno żyjące* koty zgłoszone przez:...............................................</w:t>
      </w:r>
    </w:p>
    <w:p>
      <w:pPr>
        <w:pStyle w:val="Normal"/>
        <w:spacing w:lineRule="atLeast" w:line="274" w:before="0" w:after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74" w:before="0" w:after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na zabieg   sterylizacji/kastracji*   lub    uśpienie    ślepego    miotu*</w:t>
      </w:r>
    </w:p>
    <w:p>
      <w:pPr>
        <w:pStyle w:val="Normal"/>
        <w:spacing w:lineRule="atLeast" w:line="274" w:before="0" w:after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Ilość zwierząt zgłoszonych do zabiegu:</w:t>
        <w:tab/>
        <w:tab/>
        <w:t>.................................szt.</w:t>
      </w:r>
    </w:p>
    <w:p>
      <w:pPr>
        <w:pStyle w:val="Normal"/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Rodzaj zabiegu: </w:t>
        <w:tab/>
        <w:t xml:space="preserve">sterylizacja*: </w:t>
        <w:tab/>
        <w:tab/>
        <w:t xml:space="preserve">            ................................ szt.</w:t>
      </w:r>
    </w:p>
    <w:p>
      <w:pPr>
        <w:pStyle w:val="Normal"/>
        <w:tabs>
          <w:tab w:val="clear" w:pos="720"/>
          <w:tab w:val="left" w:pos="0" w:leader="dot"/>
        </w:tabs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 xml:space="preserve">kastracja*: </w:t>
        <w:tab/>
        <w:tab/>
        <w:t xml:space="preserve">            ................................ szt.</w:t>
      </w:r>
    </w:p>
    <w:p>
      <w:pPr>
        <w:pStyle w:val="Normal"/>
        <w:tabs>
          <w:tab w:val="clear" w:pos="720"/>
          <w:tab w:val="left" w:pos="0" w:leader="dot"/>
        </w:tabs>
        <w:spacing w:lineRule="exact" w:line="274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>uśpienie ślepego miotu*</w:t>
        <w:tab/>
        <w:t>................................ szt.</w:t>
      </w:r>
    </w:p>
    <w:p>
      <w:pPr>
        <w:pStyle w:val="Normal"/>
        <w:tabs>
          <w:tab w:val="clear" w:pos="720"/>
          <w:tab w:val="left" w:pos="3648" w:leader="dot"/>
        </w:tabs>
        <w:spacing w:lineRule="exact" w:line="274"/>
        <w:ind w:left="2126" w:right="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Zwierzęta na zabieg doprowadzone zostaną przez: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ind w:left="24" w:right="0" w:hanging="0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Po   wykonaniu   zabiegu   i   okresie   rekonwalescencji   zwierzęta   zostaną   odebrane   przez:</w:t>
      </w:r>
    </w:p>
    <w:p>
      <w:pPr>
        <w:pStyle w:val="Normal"/>
        <w:ind w:left="24" w:right="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spacing w:lineRule="exact" w:line="240"/>
        <w:ind w:left="0" w:right="410" w:hanging="0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 xml:space="preserve"> </w:t>
        <w:tab/>
        <w:tab/>
        <w:tab/>
        <w:tab/>
        <w:tab/>
        <w:tab/>
        <w:tab/>
        <w:tab/>
        <w:t>P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odpis przedstawiciela </w:t>
      </w:r>
    </w:p>
    <w:p>
      <w:pPr>
        <w:pStyle w:val="Normal"/>
        <w:spacing w:lineRule="exact" w:line="240"/>
        <w:ind w:left="0" w:right="41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ab/>
        <w:tab/>
        <w:tab/>
        <w:t xml:space="preserve">Gminy - Miasto Płock </w:t>
        <w:tab/>
        <w:tab/>
        <w:tab/>
        <w:tab/>
        <w:tab/>
        <w:tab/>
        <w:tab/>
        <w:tab/>
        <w:tab/>
        <w:t>wydającego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skierowanie</w:t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exact" w:line="240"/>
        <w:ind w:left="5693" w:right="403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ind w:left="24" w:right="0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Oświadczam, że zgłoszone przeze mnie do zabiegu bezpłatnej sterylizacji/kastracji* lub uśpienia ślepego miotu* zwierzęta są bezdomne/wolno żyjące*, zgodnie z zaświadczeniem ............................................................................................................................</w:t>
      </w:r>
    </w:p>
    <w:p>
      <w:pPr>
        <w:pStyle w:val="Normal"/>
        <w:spacing w:lineRule="atLeast" w:line="274" w:before="0" w:after="0"/>
        <w:ind w:left="24" w:right="24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ind w:left="24" w:right="24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274" w:before="0" w:after="0"/>
        <w:ind w:left="24" w:right="24" w:hanging="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Płock, dnia .............................</w:t>
        <w:tab/>
        <w:tab/>
        <w:tab/>
        <w:tab/>
        <w:t xml:space="preserve">                                                                        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podpis osoby zgłaszającej zwierzęta do zabiegu</w:t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*niepotrzebne skreślić</w:t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24" w:right="0" w:hanging="0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1"/>
          <w:szCs w:val="21"/>
          <w:lang w:val="pl-PL" w:eastAsia="zxx" w:bidi="ar-SA"/>
        </w:rPr>
        <w:t>Skierowanie jest ważne przez miesiąc od daty wystawienia.</w:t>
      </w:r>
    </w:p>
    <w:p>
      <w:pPr>
        <w:pStyle w:val="Normal"/>
        <w:shd w:fill="FFFFFF" w:val="clear"/>
        <w:spacing w:lineRule="exact" w:line="274" w:before="240" w:after="0"/>
        <w:ind w:left="0" w:right="0" w:firstLine="598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  <w:t>Załącznik nr 2 do  Programu opieki nad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 xml:space="preserve">zwierzętami bezdomnymi oraz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>zapobiegania bezdomności zwierząt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 xml:space="preserve">na terenie Gminy – Miasto Płock w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>roku 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ock, dnia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EK O PRZYZNANIE KARMY DLA KOTÓW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 w:before="509" w:after="0"/>
        <w:ind w:left="75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w ramach „Programu opieki nad zwierzętami bezdomnymi oraz zapobiegania bezdomności zwierząt na terenie Gminy – Miasto Płock w roku 2012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6" w:type="dxa"/>
        <w:jc w:val="left"/>
        <w:tblInd w:w="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5"/>
        <w:gridCol w:w="4751"/>
      </w:tblGrid>
      <w:tr>
        <w:trPr>
          <w:trHeight w:val="667" w:hRule="exact"/>
        </w:trPr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408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Imię i nazwisko lub nazwa jednostki karmiciela</w:t>
            </w:r>
          </w:p>
        </w:tc>
        <w:tc>
          <w:tcPr>
            <w:tcW w:w="4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783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" w:right="65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Adres zamieszkania lub siedziby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571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Numer telefonu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781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 xml:space="preserve">Ilość kotów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kocury: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kotki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495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Miejsce przebywania zwierząt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636" w:hRule="exact"/>
        </w:trPr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54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Miejsce karmienia kotów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8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1496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lość wydanej karmy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ebrałem/am data i podpis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ata i czytelny podpis karmiciela/ki:</w:t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820" w:leader="none"/>
        </w:tabs>
        <w:jc w:val="right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before="240" w:after="0"/>
        <w:jc w:val="right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ind w:left="0" w:right="0" w:firstLine="6000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ind w:left="0" w:right="0" w:firstLine="6000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ind w:left="0" w:right="0" w:firstLine="6000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</w:r>
    </w:p>
    <w:p>
      <w:pPr>
        <w:pStyle w:val="Normal"/>
        <w:shd w:fill="FFFFFF" w:val="clear"/>
        <w:ind w:left="0" w:right="0" w:firstLine="6000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16"/>
          <w:szCs w:val="16"/>
          <w:lang w:val="pl-PL" w:eastAsia="zxx" w:bidi="ar-SA"/>
        </w:rPr>
        <w:t>Załącznik nr 3 do  Programu opieki nad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 xml:space="preserve">zwierzętami bezdomnymi oraz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16"/>
          <w:szCs w:val="16"/>
          <w:lang w:val="pl-PL" w:eastAsia="zxx" w:bidi="ar-SA"/>
        </w:rPr>
        <w:t>zapobiegania bezdomności zwierząt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bCs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 xml:space="preserve">na terenie Gminy – Miasto Płock w </w:t>
      </w:r>
    </w:p>
    <w:p>
      <w:pPr>
        <w:pStyle w:val="Normal"/>
        <w:shd w:fill="FFFFFF" w:val="clear"/>
        <w:spacing w:before="0" w:after="0"/>
        <w:ind w:left="0" w:right="0" w:firstLine="5985"/>
        <w:jc w:val="left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iCs/>
          <w:color w:val="auto"/>
          <w:sz w:val="16"/>
          <w:szCs w:val="16"/>
          <w:lang w:val="pl-PL" w:eastAsia="zxx" w:bidi="ar-SA"/>
        </w:rPr>
        <w:t>roku 2012.</w:t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240" w:after="0"/>
        <w:jc w:val="right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łock, dnia …............................</w:t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240" w:after="0"/>
        <w:jc w:val="right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spacing w:before="240" w:after="0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Urząd Miasta Płocka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 xml:space="preserve">Wydział Gospodarki 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Mieniem Komunalnym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Oddział Spraw Komunalnych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 xml:space="preserve">pl. Stary Rynek 1 </w:t>
      </w:r>
    </w:p>
    <w:p>
      <w:pPr>
        <w:pStyle w:val="Normal"/>
        <w:shd w:fill="FFFFFF" w:val="clear"/>
        <w:ind w:left="0" w:right="0" w:firstLine="5413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  <w:t>09 – 400 Płock</w:t>
      </w:r>
    </w:p>
    <w:p>
      <w:pPr>
        <w:pStyle w:val="Normal"/>
        <w:shd w:fill="FFFFFF" w:val="clear"/>
        <w:ind w:left="0" w:right="11" w:hanging="0"/>
        <w:rPr>
          <w:rFonts w:ascii="Arial" w:hAnsi="Arial" w:eastAsia="Times New Roman" w:cs="Arial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atLeast" w:line="100" w:before="509" w:after="0"/>
        <w:ind w:left="750" w:right="0" w:hanging="0"/>
        <w:jc w:val="center"/>
        <w:rPr>
          <w:rFonts w:ascii="Arial" w:hAnsi="Arial" w:eastAsia="Times New Roman" w:cs="Arial"/>
          <w:b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WNIOSEK O UZYSKANIE SKIEROWANIA NA ZABIEG STERYLIZACJI/KASTRACJI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vertAlign w:val="superscript"/>
          <w:lang w:val="pl-PL" w:eastAsia="zxx" w:bidi="ar-SA"/>
        </w:rPr>
        <w:t>*</w:t>
      </w:r>
      <w:r>
        <w:rPr>
          <w:rFonts w:eastAsia="Times New Roman" w:cs="Arial" w:ascii="Arial" w:hAnsi="Arial"/>
          <w:b/>
          <w:bCs/>
          <w:color w:val="auto"/>
          <w:position w:val="0"/>
          <w:sz w:val="26"/>
          <w:sz w:val="26"/>
          <w:szCs w:val="26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  <w:t>LUB</w:t>
      </w:r>
      <w:r>
        <w:rPr>
          <w:rFonts w:eastAsia="Times New Roman" w:cs="Arial" w:ascii="Arial" w:hAnsi="Arial"/>
          <w:b/>
          <w:bCs/>
          <w:color w:val="auto"/>
          <w:position w:val="0"/>
          <w:sz w:val="26"/>
          <w:sz w:val="26"/>
          <w:szCs w:val="26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pl-PL" w:eastAsia="zxx" w:bidi="ar-SA"/>
        </w:rPr>
        <w:t>UŚPIENIE ŚLEPEGO MIOTU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vertAlign w:val="superscript"/>
          <w:lang w:val="pl-PL" w:eastAsia="zxx" w:bidi="ar-SA"/>
        </w:rPr>
        <w:t xml:space="preserve">* </w:t>
      </w:r>
    </w:p>
    <w:p>
      <w:pPr>
        <w:pStyle w:val="Normal"/>
        <w:shd w:fill="FFFFFF" w:val="clear"/>
        <w:spacing w:lineRule="atLeast" w:line="100" w:before="509" w:after="0"/>
        <w:ind w:left="750" w:right="0" w:hanging="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w ramach „Programu opieki nad zwierzętami bezdomnymi oraz zapobiegania bezdomności zwierząt na terenie Gminy – Miasto Płock w roku 2012.”</w:t>
      </w:r>
    </w:p>
    <w:p>
      <w:pPr>
        <w:pStyle w:val="Normal"/>
        <w:spacing w:lineRule="exact" w:line="1" w:before="0" w:after="250"/>
        <w:ind w:left="750" w:right="0" w:hanging="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tbl>
      <w:tblPr>
        <w:tblW w:w="9057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0"/>
        <w:gridCol w:w="4827"/>
      </w:tblGrid>
      <w:tr>
        <w:trPr>
          <w:trHeight w:val="667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408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Imię i nazwisko lub nazwa jednostki zgłaszającej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783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" w:right="65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Adres zamieszkania lub siedziby, numer telefonu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57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9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Ilość kotów zgłoszonych do zabiegu (szt.)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69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Rodzaj zabiegu: sterylizacja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vertAlign w:val="superscript"/>
                <w:lang w:val="pl-PL" w:eastAsia="zxx" w:bidi="ar-SA"/>
              </w:rPr>
              <w:t xml:space="preserve">*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(szt.) kastracja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vertAlign w:val="superscript"/>
                <w:lang w:val="pl-PL" w:eastAsia="zxx" w:bidi="ar-SA"/>
              </w:rPr>
              <w:t xml:space="preserve">*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(szt.) uśpienie ślepego miotu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vertAlign w:val="superscript"/>
                <w:lang w:val="pl-PL" w:eastAsia="zxx" w:bidi="ar-SA"/>
              </w:rPr>
              <w:t xml:space="preserve">*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(szt.)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38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>Miejsce przebywania zwierząt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63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54" w:hanging="0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  <w:t xml:space="preserve">Informacje dodatkowe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59" w:after="1872"/>
        <w:ind w:left="10" w:right="24" w:hanging="0"/>
        <w:jc w:val="both"/>
        <w:rPr>
          <w:rFonts w:ascii="Arial" w:hAnsi="Arial" w:eastAsia="Times New Roman" w:cs="Arial"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  <w:t xml:space="preserve">Wyrażam zgodę na przetwarzanie moich danych osobowych zawartych we wniosku dla potrzeb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position w:val="0"/>
          <w:sz w:val="16"/>
          <w:sz w:val="16"/>
          <w:szCs w:val="16"/>
          <w:vertAlign w:val="baseline"/>
          <w:lang w:val="pl-PL" w:eastAsia="zxx" w:bidi="ar-SA"/>
        </w:rPr>
        <w:t>„Programu opieki nad zwierzętami bezdomnymi oraz zapobiegania bezdomności zwierząt na terenie Gminy – Miasto Płock w roku 2012”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16"/>
          <w:szCs w:val="16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  <w:t>wynikających z realizacji  ustawy z dnia 29 sierpnia 1997r. o ochronie danych osobowych (Dz. U. z 2002r. Nr 101, poz. 926 ze zm.).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val="pl-PL" w:eastAsia="zxx" w:bidi="ar-SA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Cs/>
          <w:color w:val="000000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24" w:hanging="0"/>
        <w:jc w:val="left"/>
        <w:rPr>
          <w:rFonts w:ascii="Arial" w:hAnsi="Arial" w:eastAsia="Arial" w:cs="Arial"/>
          <w:b w:val="false"/>
          <w:b w:val="false"/>
          <w:bCs w:val="false"/>
          <w:iCs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1"/>
          <w:szCs w:val="21"/>
          <w:lang w:val="pl-PL" w:eastAsia="zxx" w:bidi="ar-SA"/>
        </w:rPr>
        <w:t>*niepotrzebne skreśli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 w:eastAsia="zxx" w:bidi="ar-SA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2"/>
          <w:szCs w:val="22"/>
          <w:lang w:val="pl-PL" w:eastAsia="zxx" w:bidi="ar-SA"/>
        </w:rPr>
        <w:t>…................................</w:t>
      </w:r>
    </w:p>
    <w:p>
      <w:pPr>
        <w:pStyle w:val="Normal"/>
        <w:shd w:fill="FFFFFF" w:val="clear"/>
        <w:spacing w:before="259" w:after="1872"/>
        <w:ind w:left="10" w:right="24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Cs/>
          <w:color w:val="000000"/>
          <w:sz w:val="21"/>
          <w:szCs w:val="21"/>
          <w:lang w:val="pl-PL" w:eastAsia="zxx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lang w:val="pl-PL" w:eastAsia="zxx" w:bidi="ar-SA"/>
        </w:rPr>
        <w:t>podpis Wnioskodawc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Zgodnie z art. 11 ust. 1 ustawy z dnia 21 sierpnia 1997 r. o ochronie zwierząt Gmina ma obowiązek zapewnienia opieki bezdomnym zwierzętom. Na podstawie art. 11a ust. 1  Rada Gminy wypełniając obowiązek, o którym mowa j.w. określa corocznie do 31 marca program opieki nad zwierzętami bezdomnymi oraz zapobiegania bezdomności zwierząt. „Program opieki nad zwierzętami bezdomnymi oraz zapobiegania bezdomności zwierząt na terenie Gminy – Miasto Płock w roku 2012” został stworzony z myślą o ograniczeniu ilości zwierząt bezdomnych oraz polepszeniu ich bytowania na terenie miasta Płock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74" w:before="0" w:after="0"/>
        <w:ind w:left="1113" w:right="0" w:hanging="388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55" w:right="1406" w:gutter="0" w:header="1383" w:top="2228" w:footer="72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522" w:leader="none"/>
        <w:tab w:val="right" w:pos="904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5:00Z</dcterms:created>
  <dc:creator>Julian Nowgrodzki</dc:creator>
  <dc:description/>
  <dc:language>en-US</dc:language>
  <cp:lastModifiedBy/>
  <cp:lastPrinted>2012-10-11T12:32:00Z</cp:lastPrinted>
  <dcterms:modified xsi:type="dcterms:W3CDTF">2011-03-22T09:30:55Z</dcterms:modified>
  <cp:revision>20</cp:revision>
  <dc:subject/>
  <dc:title/>
</cp:coreProperties>
</file>